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 оскудеет рука дающего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Святыня Русского Севера нуждается в помощ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Успенская церковь с. Варзуга, что на Терском берегу Кольского полуострова Мурманской области, - на грани разрушения. Храм построен в 1674 г. без "единого гвоздя" и является шедевром северного деревянного зод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ля тех, кто пожелает внести свою лепту в восстановление святыни, сообщаем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Приход церкви "Успения Пресвятой Богородицы"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 xml:space="preserve">р/с 40703810441090000018 в универсальном филиале Кандалашского ОСБ № 4705/01364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ИНН 511100174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18"/>
        </w:rPr>
        <w:t>БИК 044705615, к/с 30101810300000000615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bCs w:val="false"/>
          <w:color w:val="000000"/>
          <w:sz w:val="28"/>
        </w:rPr>
        <w:t>184712, Мурманская обл., Терский р-н, с. Варзуга. Тел.: (81559) 6-25-43.</w:t>
      </w:r>
    </w:p>
    <w:p>
      <w:pPr>
        <w:pStyle w:val="Normal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могите восстановить храм Владимирской Божией Матери с. Крапивново. За благотворителей будем молить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ерей Анатолий Решенск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617040100066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003724004380 в Ивановском ОСБ 863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ИК 042406608, к/с 30101810000000000608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банка 00770708389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155056, Ивановская обл., Тейковский р-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. Крапивново. ул. Центральная, д. 3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Тел.: 8-09343-32-101, 32-114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(Решенсков Анатолий Иванович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благословению архиепископа Иваново-Вознесенского и Кинешемского Амвросия при городской клинической больнице № 7 создаётся домовый храм свт. Луки (Войно-Ясенецкого). Окажите помощь нашему приход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еромонах Филарет (Щеглов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/с 40703810017000100059 в Ивановском ОСБ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России № 8639 г. Иваново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ИНН 3702037825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</w:rPr>
        <w:t>к/с 30101810000000000608, БИК 042406608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олучатель приход больничного храм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свт. Луки (Войно-Ясенецкого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ердечно благодарим всех, кто оказал нам помощь в возрождении нашего храма Михаила Архангела. К 300-летию храма (в следующем году), хотелось бы успеть восстановить крыш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деемся, что вы поддержите нас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тароста Сарафанова С.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601234, Владимирская обл., Собинский р-н, п/о Фетинино, с. Калитеево. Сарафановой Софье Ефимовн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ш приход принадлежит Украинской Православной Церкви. Храм Успения Божией Матери в с. Райковщина Яготинского р-на построен недавно, приход наш небогат, и на церковные нужды средств не хватает. Будем благодарны за любую лепт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еромонах Трофи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  <w:lang w:val="en-US"/>
        </w:rPr>
      </w:pPr>
      <w:r>
        <w:rPr>
          <w:rFonts w:cs="Times New Roman"/>
          <w:iCs/>
          <w:color w:val="000000"/>
          <w:sz w:val="28"/>
          <w:szCs w:val="22"/>
        </w:rPr>
        <w:t>Наш р-р 26004661 в Яготинськ</w:t>
      </w:r>
      <w:r>
        <w:rPr>
          <w:rFonts w:cs="Times New Roman"/>
          <w:iCs/>
          <w:color w:val="000000"/>
          <w:sz w:val="28"/>
          <w:szCs w:val="22"/>
          <w:lang w:val="en-US"/>
        </w:rPr>
        <w:t>i</w:t>
      </w:r>
      <w:r>
        <w:rPr>
          <w:rFonts w:cs="Times New Roman"/>
          <w:iCs/>
          <w:color w:val="000000"/>
          <w:sz w:val="28"/>
          <w:szCs w:val="22"/>
        </w:rPr>
        <w:t>й ф</w:t>
      </w:r>
      <w:r>
        <w:rPr>
          <w:rFonts w:cs="Times New Roman"/>
          <w:iCs/>
          <w:color w:val="000000"/>
          <w:sz w:val="28"/>
          <w:szCs w:val="22"/>
          <w:lang w:val="en-US"/>
        </w:rPr>
        <w:t>i</w:t>
      </w:r>
      <w:r>
        <w:rPr>
          <w:rFonts w:cs="Times New Roman"/>
          <w:iCs/>
          <w:color w:val="000000"/>
          <w:sz w:val="28"/>
          <w:szCs w:val="22"/>
        </w:rPr>
        <w:t>л</w:t>
      </w:r>
      <w:r>
        <w:rPr>
          <w:rFonts w:cs="Times New Roman"/>
          <w:iCs/>
          <w:color w:val="000000"/>
          <w:sz w:val="28"/>
          <w:szCs w:val="22"/>
          <w:lang w:val="en-US"/>
        </w:rPr>
        <w:t>ii</w:t>
      </w:r>
      <w:r>
        <w:rPr>
          <w:rFonts w:cs="Times New Roman"/>
          <w:iCs/>
          <w:color w:val="000000"/>
          <w:sz w:val="28"/>
          <w:szCs w:val="22"/>
        </w:rPr>
        <w:t xml:space="preserve"> АППБ "Аваль" МФО 321745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  <w:lang w:val="en-US"/>
        </w:rPr>
      </w:pPr>
      <w:r>
        <w:rPr>
          <w:rFonts w:cs="Times New Roman"/>
          <w:iCs/>
          <w:color w:val="000000"/>
          <w:sz w:val="28"/>
          <w:szCs w:val="22"/>
          <w:lang w:val="en-US"/>
        </w:rPr>
        <w:t>id</w:t>
      </w:r>
      <w:r>
        <w:rPr>
          <w:rFonts w:cs="Times New Roman"/>
          <w:iCs/>
          <w:color w:val="000000"/>
          <w:sz w:val="28"/>
          <w:szCs w:val="22"/>
        </w:rPr>
        <w:t>. код 26245897. Украiна, с. Райк</w:t>
      </w:r>
      <w:r>
        <w:rPr>
          <w:rFonts w:cs="Times New Roman"/>
          <w:iCs/>
          <w:color w:val="000000"/>
          <w:sz w:val="28"/>
          <w:szCs w:val="22"/>
          <w:lang w:val="en-US"/>
        </w:rPr>
        <w:t>i</w:t>
      </w:r>
      <w:r>
        <w:rPr>
          <w:rFonts w:cs="Times New Roman"/>
          <w:iCs/>
          <w:color w:val="000000"/>
          <w:sz w:val="28"/>
          <w:szCs w:val="22"/>
        </w:rPr>
        <w:t xml:space="preserve">вщина Яготинського р-ну, вул. Перемоги, 20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  <w:lang w:val="en-US"/>
        </w:rPr>
      </w:pPr>
      <w:r>
        <w:rPr>
          <w:rFonts w:cs="Times New Roman"/>
          <w:iCs/>
          <w:color w:val="000000"/>
          <w:sz w:val="28"/>
          <w:szCs w:val="22"/>
        </w:rPr>
        <w:t>Тел.: (8-04475) 36-99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  <w:lang w:val="en-US"/>
        </w:rPr>
      </w:pPr>
      <w:r>
        <w:rPr>
          <w:rFonts w:cs="Times New Roman"/>
          <w:bCs w:val="false"/>
          <w:i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осим вас оказать посильную помощь на восстановление храма вмч. и целителя Пантелеймона. Благодарим всех, кто откликн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игумен Авель (Ургалкин)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  <w:lang w:val="en-US"/>
        </w:rPr>
      </w:pPr>
      <w:r>
        <w:rPr>
          <w:rFonts w:cs="Times New Roman"/>
          <w:iCs/>
          <w:color w:val="000000"/>
          <w:sz w:val="28"/>
          <w:szCs w:val="22"/>
        </w:rPr>
        <w:t xml:space="preserve">МПРО Приход вмч. и целителя Пантелеймона, </w:t>
      </w:r>
    </w:p>
    <w:p>
      <w:pPr>
        <w:pStyle w:val="Normal"/>
        <w:ind w:left="708" w:firstLine="1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р/с 40703810210030100510, Владимирское ОСБ № 8611 г. Владимир, Петушинское ОСБ №2690, БИК 041708602, </w:t>
      </w:r>
    </w:p>
    <w:p>
      <w:pPr>
        <w:pStyle w:val="Normal"/>
        <w:ind w:left="708" w:firstLine="1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к/с 30110810000000000602, ИНН 3321015501.</w:t>
      </w:r>
    </w:p>
    <w:p>
      <w:pPr>
        <w:pStyle w:val="Normal"/>
        <w:ind w:left="708" w:firstLine="1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По благословению Святейшего Патриарха Алексия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в с. Кизильском Челябинской обл. в 1999 г. был открыт Свято-Покровский женский монастырь. Многие монастырские здания находятся в аварийном состоянии. Помогите святой обител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вято-Покровский женский монастыр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г. Челябинск в АКСБ России, Кизильском отд. № 17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7431004490, БИК 04750160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/с 30101810700000000602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172030000046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Тел.: 8-351-55-2-15-98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Arial"/>
          <w:bCs w:val="false"/>
          <w:color w:val="000000"/>
          <w:sz w:val="28"/>
          <w:szCs w:val="9"/>
        </w:rPr>
      </w:pPr>
      <w:r>
        <w:rPr>
          <w:rFonts w:cs="Arial"/>
          <w:bCs w:val="false"/>
          <w:color w:val="000000"/>
          <w:sz w:val="28"/>
          <w:szCs w:val="9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вам за помощью обращается настоятель Покровского храма с. Никиткино Егорьевского р-на Московской епархии. Храм наш был основан в 1692 г., за годы безбожной власти претерпел осквернение и поругание. В настоящее время храм находится в полуразрушенном состоянии. Надеемся на ваше милосерд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 иерей Димитрий Кузнец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ИНН 5011020576, Сбербанк России, г. Москва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к/с 30101810400000000225, БИК 044525225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р/с 40703810740120100162. 140317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Московская обл., Егорьевский р-н, с. Никиткино, д. 257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Храм Покрова Пресвятой Богородиц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рихожане Никольской церкви с. Ново-Никольское Ярославской обл. просят вас о помощи. Приход наш очень маленький, средств на восстановление храма нет. Настоятель о. Петр всё делает своими руками, но нужны и финансовые вложения. Помогите сельскому храму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Местная религиозная организац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Приход Никольской церкви с. Ново-Никольское Ростовского МО Ярославской обл. РПЦ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ИНН 7609005978, КПП 7609010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Ростовское отд. 2525 СБ РФ г. Ростов Ярославской обл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Тел.: (236) 55-0-26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Банк получателя: Северный банк Сбербанка РФ г. Ярославль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БИК 047888670, к/с 30101810500000000670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счёт получателя: 40703810377110100194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т уже 8 лет как мы строим в нашем городе Звереве Ростовской области храм, разрушенный в 60-е годы. Средств катастрофически не хватает. Помогите нам достроить храм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Р/с 40703810100000000893, ИНН 6146002894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к/с 30101810900000000763, БИК 046036763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ООО "Донской народный банк" г. Гуково, Свято-Никольский приход г. Зверев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могите храму Всемилостивого Спаса г. Туринск Свердловской обл. Храм находится в плачевном состоянии, нужен срочный ремон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отоиерей Феодор Герасимов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МПРО Приход во имя Всемилостивого Спаса, 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р/с 40703810302000000059, банк получателя АКБ ОАО "СКБ-БАНК" г. Екатеринбург,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1"/>
        </w:rPr>
        <w:t>БИК 046577756, к/с 30101810800000000756.</w:t>
      </w:r>
    </w:p>
    <w:p>
      <w:pPr>
        <w:pStyle w:val="Normal"/>
        <w:ind w:left="708" w:firstLine="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1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С Божией и вашей помощью мы восстанавливаем Свято-Никольский храм г. Меленки. Сейчас нам необходима ваша поддержка для строительства звонницы и приобретения колоколов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 протоиерей И. Фирис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602102, г. Меленки, Владимирская обл., ул. Комсомольская д. 125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 xml:space="preserve">ИНН 7707083893, р/с 40703810510170100251 в </w:t>
      </w:r>
      <w:r>
        <w:rPr>
          <w:rFonts w:cs="Times New Roman"/>
          <w:iCs/>
          <w:color w:val="000000"/>
          <w:sz w:val="28"/>
        </w:rPr>
        <w:t>Муромском ОСБ № 93 г. Муром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</w:rPr>
      </w:pPr>
      <w:r>
        <w:rPr>
          <w:rFonts w:cs="Times New Roman"/>
          <w:iCs/>
          <w:color w:val="000000"/>
          <w:sz w:val="28"/>
        </w:rPr>
        <w:t>к/с 30101810000000000602, БИК 04170860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щина Ставропольского Спасо-Преображенского храма, которому в нынешнем году исполняется 110 лет, обращается к вам с просьбой оказать посильную помощь в проведении реставрационных рабо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Священник Владимир Сафон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г. Ставрополь, ул. Партизанская, 1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Приход "Церковь Спаса-Преображения"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р/с 40703810160220100454 в Северо-Кавказском банке СБ РФ, доп. офис 137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 </w:t>
      </w:r>
      <w:r>
        <w:rPr>
          <w:rFonts w:cs="Times New Roman"/>
          <w:iCs/>
          <w:color w:val="000000"/>
          <w:sz w:val="28"/>
          <w:szCs w:val="22"/>
        </w:rPr>
        <w:t xml:space="preserve">к/с 30101810100000000644, БИК 040707644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ИНН 2634047299, КПП 26340100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ш приход св. мц. Фотинии (самаряныни) в с. Диброва Днепропетровской обл. создан недавно. В марте сего года сельские власти отдали приходу под храм здание бывшего сельсовета. Здание очень старое, своими силами нам его не отремонтировать. Помоги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священник Валерий Митин, 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52542, Украина, Днепропетровская обл., Синельниковский р-н, с. Диброва, ул. Школьная, 2. Тел.: (0562) 67-31-45.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Р/с 26007500002903 г. Днепропетровск, Днепропетровский филиал ОАО "Кредитпромбанк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МФО 306890, ОКПО 2623732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Братья и сестры во Хрис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ращается к вам община прихода свт. Николая Чудотворца в г. К-Уральский Свердловской обл. Просим вашей помощи в ремонте храма. Спаси вас Бог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623402, Свердловская обл., г. К-Уральский, УЩ-349/47, старосте храма Коновалову Андрею Юрьевич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623400, Свердловская обл., г. К-Уральский, ул. Ленина, о. 126, Свято-Троицкий собор, о. Иоанну (Агафонову), для храма свт. Николая Чудотвор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благословению митрополита Крутицкого и Коломенского Ювеналия в с. Руново Каширского р-на Московской обл. начато восстановление Вознесенской церкви. Будем благодарны за любую помощ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2"/>
        </w:rPr>
        <w:t>Настоятель протоиерей Сергий Шириков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>Р/с 40703810501900140050 в Каширском филиале Банка "Возрождение",</w:t>
      </w:r>
    </w:p>
    <w:p>
      <w:pPr>
        <w:pStyle w:val="Normal"/>
        <w:ind w:firstLine="709"/>
        <w:jc w:val="both"/>
        <w:rPr>
          <w:rFonts w:cs="Times New Roman"/>
          <w:iCs/>
          <w:color w:val="000000"/>
          <w:sz w:val="28"/>
          <w:szCs w:val="22"/>
        </w:rPr>
      </w:pPr>
      <w:r>
        <w:rPr>
          <w:rFonts w:cs="Times New Roman"/>
          <w:iCs/>
          <w:color w:val="000000"/>
          <w:sz w:val="28"/>
          <w:szCs w:val="22"/>
        </w:rPr>
        <w:t xml:space="preserve"> </w:t>
      </w:r>
      <w:r>
        <w:rPr>
          <w:rFonts w:cs="Times New Roman"/>
          <w:iCs/>
          <w:color w:val="000000"/>
          <w:sz w:val="28"/>
          <w:szCs w:val="22"/>
        </w:rPr>
        <w:t xml:space="preserve">БИК445251181, к/с 30101810900000000181, 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2"/>
        </w:rPr>
        <w:t>ИНН 005019002829.</w:t>
      </w:r>
    </w:p>
    <w:p>
      <w:pPr>
        <w:pStyle w:val="Normal"/>
        <w:ind w:left="708" w:firstLine="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нас случилась беда - дотла сгорел храм. Для сельского прихода это тяжёлое испытание. Помогите храму, чем сможе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 и 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461350, Оренбургская обл., с. Илек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ул. Комарова, 50. Священнику А. Баба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Тел.:(35337)2-21-89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5629002611, МПРО Приход сет. Николая Чудотворца с. Илек, Илекского р-на Оренбургской обл., Оренбургская епархия РПЦ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Р/с 40703810946050101976, БИК 0453546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 xml:space="preserve">к/с 30101810600000000601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Оренбургское отд. № 8623 Сбербанка России, г. Оренбург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бращаюсь к вам от имени прихожан храма иконы Божией Матери "Умягчение злых сердец", находящегося в колонии общего режима. Для церковного обихода у нас нет практически ничего. Поддержите нас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тароста храма Приданников Сергей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456208, Челябинская обл., г. Златоуст, пос. Балашиха, ЯВ-48/ИК-25. Старосте Приданникову Сергею, на нужды церкв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авославны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рам наш в тяжелейшем состоянии. Расходы на коммунальные услуги для сельского прихода огромные, а поступлений нет. Помогите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Прихожане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еспублика Бурятия, Кабанский р-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. Кабанск, ул. 8 Марта, 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Храм свт. Николая Чудотворц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0309004843, р/с 40703810681350000009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в КБ "Сибирское ОВК", БИК 048142797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iCs/>
          <w:color w:val="000000"/>
          <w:sz w:val="28"/>
          <w:szCs w:val="21"/>
        </w:rPr>
      </w:pPr>
      <w:r>
        <w:rPr>
          <w:rFonts w:cs="Times New Roman"/>
          <w:iCs/>
          <w:color w:val="000000"/>
          <w:sz w:val="28"/>
          <w:szCs w:val="21"/>
        </w:rPr>
        <w:t>к/с 30101810100000000797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Cs/>
          <w:color w:val="000000"/>
          <w:sz w:val="28"/>
          <w:szCs w:val="24"/>
        </w:rPr>
      </w:pPr>
      <w:r>
        <w:rPr>
          <w:rFonts w:cs="Times New Roman"/>
          <w:bCs w:val="false"/>
          <w:i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Дорогие братья и сестры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лим о помощи! После многих лет запустения от храма остались только стены и худые своды. Восстановительные работы начаты, но средств не хватает. Если кто-то захочет приехать помочь, с радостью прим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Настоятель иеромонах Сергий (Виноградский)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155521, Ивановская обл., Фурмановский р-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с. Шухомош, д. 23, Предтеченская церков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Тел.: 8-916-963-64-30, 8-910-9841539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МПРО Приход Иоанна Предтечи с. Шухомош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Фурмановского р-на РПЦ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ИНН 3705008572, КПП 3705010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р/с 40703810000000000019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iCs/>
          <w:color w:val="000000"/>
          <w:sz w:val="28"/>
          <w:szCs w:val="21"/>
        </w:rPr>
        <w:t>КБ ПАНЭМСТРОЙБАНК,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rFonts w:cs="Times New Roman"/>
          <w:iCs/>
          <w:color w:val="000000"/>
          <w:sz w:val="28"/>
          <w:szCs w:val="21"/>
        </w:rPr>
        <w:t>к/с 30101810000000000629, БИК 044585629.</w:t>
      </w:r>
    </w:p>
    <w:p>
      <w:pPr>
        <w:pStyle w:val="Normal"/>
        <w:ind w:left="708" w:firstLine="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1:22:00Z</dcterms:created>
  <dc:creator>АН</dc:creator>
  <dc:description/>
  <dc:language>en-US</dc:language>
  <cp:lastModifiedBy>АН</cp:lastModifiedBy>
  <dcterms:modified xsi:type="dcterms:W3CDTF">2004-08-26T13:15:00Z</dcterms:modified>
  <cp:revision>5</cp:revision>
  <dc:subject/>
  <dc:title>Не оскудеет рука дающего</dc:title>
</cp:coreProperties>
</file>